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 – ЗАОСТ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6520</wp:posOffset>
                </wp:positionV>
                <wp:extent cx="6342380" cy="17780"/>
                <wp:effectExtent l="635" t="31750" r="63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176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6pt" to="472.35pt,8.9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_____2019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б исполнении бюджета Усть-Заостровского сельского поселения Омского муниципального района Омской области за 12 месяцев 2018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Рассмотрев отчет об исполнении бюджета Усть-Заостровского сельского поселения Омского муниципального района Омской области за 12 месяцев 2018 года, руководствуясь Бюджетным кодексом Российской Федерации, Уставом Усть-Заостр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Усть-Заостровском сельском поселении Омского муниципального района Омской области», </w:t>
      </w:r>
      <w:r>
        <w:rPr/>
        <w:t xml:space="preserve">Совет Усть-Заостр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Усть-Заостровского сельского поселения Омского муниципального района Омской области за 12 месяцев 2018 года по доходам в сумме 14 900 219,05  рублей, расходам в сумме 14 736 741,17 рубль с превышением доходов над расходами в сумме 163 477,88 рублей и со следующими показателями:</w:t>
      </w:r>
    </w:p>
    <w:p>
      <w:pPr>
        <w:pStyle w:val="TextBodyIndent"/>
        <w:rPr/>
      </w:pPr>
      <w:r>
        <w:rPr/>
        <w:t>1.1. по доходам бюджета Усть-Заостровского сельского поселения Омского муниципального района Омской области за 12 месяцев 2018 года согласно приложению № 1 к настоящему решению;</w:t>
      </w:r>
    </w:p>
    <w:p>
      <w:pPr>
        <w:pStyle w:val="TextBodyIndent"/>
        <w:rPr/>
      </w:pPr>
      <w:r>
        <w:rPr/>
        <w:t>1.2. по расходам бюджета Усть-Заостровского сельского поселения Омского муниципального района Омской области за 12 месяцев 2018 года по разделам и подразделам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1.3. по расходам бюджета Усть-Заостровского сельского поселения Омского муниципального района Омской области за 12 месяцев 2018 года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1.4. по бюджетным ассигнованиям бюджета Усть-Заостровского сельского поселения Омского муниципального района Омской области за 12 месяцев 2018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согласно приложению № 4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1.5. по исполнению бюджета по источникам внутреннего финансирования дефицита бюджета Усть-Заостровского сельского поселения Омского муниципального района Омской области за 12 месяцев 2018 года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 о расходовании средств из резервного фонда Усть-Заостровского сельского поселения Омского муниципального района Омской области согласно приложению № 6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газете «Омский муниципальный вестник</w:t>
      </w:r>
      <w:r>
        <w:rPr>
          <w:color w:val="000000"/>
          <w:spacing w:val="9"/>
          <w:sz w:val="28"/>
          <w:szCs w:val="28"/>
        </w:rPr>
        <w:t>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сельского поселения </w:t>
        <w:tab/>
        <w:tab/>
        <w:tab/>
        <w:tab/>
        <w:tab/>
        <w:tab/>
        <w:tab/>
        <w:t xml:space="preserve">  И.М. Луч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9:00Z</dcterms:created>
  <dc:creator>Биленкевич</dc:creator>
  <dc:description/>
  <cp:keywords/>
  <dc:language>en-US</dc:language>
  <cp:lastModifiedBy>user</cp:lastModifiedBy>
  <cp:lastPrinted>2018-12-11T16:12:00Z</cp:lastPrinted>
  <dcterms:modified xsi:type="dcterms:W3CDTF">2019-10-04T10:02:00Z</dcterms:modified>
  <cp:revision>52</cp:revision>
  <dc:subject/>
  <dc:title>СОВЕТ </dc:title>
</cp:coreProperties>
</file>